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«Викко», расположенное по адресу:            210001, г. Витебск, ул. Комсомольская, 5, информирует, что на основании решения акционера ОАО «Викко» б/н от 28.05.2018 г. осуществляется формирование реестра владельцев ценных бумаг по состоянию на 28.05.2018 г. для проведения внеочередного общего собрания акционеров ОАО «Викко», которое состоится 14.06.2018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ОАО «Викко»                                                                 И.В.Эйсмо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19:00Z</dcterms:created>
  <dc:creator>Borbet</dc:creator>
  <dc:description/>
  <cp:keywords/>
  <dc:language>en-US</dc:language>
  <cp:lastModifiedBy>Tolochko Ekaterina</cp:lastModifiedBy>
  <cp:lastPrinted>2018-05-28T15:07:00Z</cp:lastPrinted>
  <dcterms:modified xsi:type="dcterms:W3CDTF">2018-05-28T14:19:00Z</dcterms:modified>
  <cp:revision>2</cp:revision>
  <dc:subject/>
  <dc:title/>
</cp:coreProperties>
</file>