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е акционерное общество «Викко», расположенное по адресу:            210001, г. Витебск, ул. Комсомольская, 5, информирует, что на основании решения заседания Наблюдательного совета ОАО «Викко» № 3/2018 от 09.02.2018 г. осуществляется формирование реестра владельцев ценных бумаг по состоянию на 09.02.2018 г. для проведения годового общего собрания акционеров ОАО «Викко», которое состоится 30.03.2018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ОАО «Викко»                                                                 И.Г. Мац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38:00Z</dcterms:created>
  <dc:creator>Borbet</dc:creator>
  <dc:description/>
  <cp:keywords/>
  <dc:language>en-US</dc:language>
  <cp:lastModifiedBy>Tolochko Ekaterina</cp:lastModifiedBy>
  <cp:lastPrinted>2018-02-13T12:56:00Z</cp:lastPrinted>
  <dcterms:modified xsi:type="dcterms:W3CDTF">2018-02-13T11:38:00Z</dcterms:modified>
  <cp:revision>2</cp:revision>
  <dc:subject/>
  <dc:title/>
</cp:coreProperties>
</file>