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формировании реестра акционер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тое акционерное общество «Викко», расположенное по адресу:            210001, г. Витебск, ул. Комсомольская, 5, информирует, что на основании решения заседания Наблюдательного совета ОАО «Викко» № 5/2017 от 31.10.2017 г. осуществляется формирование реестра владельцев ценных бумаг по состоянию на 31.10.2017 г. для проведения  внеочередного общего собрания акционеров ОАО «Викко», которое состоится 08.12.2017 г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ОАО «Викко»                                                                 И.Г. Мац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12:00Z</dcterms:created>
  <dc:creator>Borbet</dc:creator>
  <dc:description/>
  <cp:keywords/>
  <dc:language>en-US</dc:language>
  <cp:lastModifiedBy>Borbet</cp:lastModifiedBy>
  <cp:lastPrinted>2016-12-13T15:44:00Z</cp:lastPrinted>
  <dcterms:modified xsi:type="dcterms:W3CDTF">2017-11-02T13:12:00Z</dcterms:modified>
  <cp:revision>2</cp:revision>
  <dc:subject/>
  <dc:title/>
</cp:coreProperties>
</file>