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</w:rPr>
      </w:pPr>
      <w:r>
        <w:rPr>
          <w:b/>
          <w:bCs/>
        </w:rPr>
        <w:t>Оперативная информация о формировании реестра акционеров ОАО «Универсалторг»г.Новолукомл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олное наименование акционерного общества :Открытое акционерное общество «Универсалторг» г.Новолукомля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естонахождение акционерного общества : 211162 Витебская область, г.Новолукомль, ул.Панчука,дом 5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именование уполномоченного органа акционерного общества и дата принятия им решения , в соответствии  с которым  осуществляется формирование реестра акционеров :Наблюдательный совет ОАО «Универсалторг» г.Новолукомля решение от 22 мая 2020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Дата , на которую осуществляется формирование реестра акционеров ОАО «Универсалторг» г.Новолукомля : 01 июня 2020г.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ректор                                                       Г.М.Корен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;SimSun" w:cs="FreeSans;Times New Roman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SimSu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26:00Z</dcterms:created>
  <dc:creator>Tolochko Ekaterina</dc:creator>
  <dc:description/>
  <cp:keywords/>
  <dc:language>en-US</dc:language>
  <cp:lastModifiedBy>Tolochko Ekaterina</cp:lastModifiedBy>
  <cp:lastPrinted>2020-02-24T10:02:00Z</cp:lastPrinted>
  <dcterms:modified xsi:type="dcterms:W3CDTF">2020-05-22T07:26:00Z</dcterms:modified>
  <cp:revision>2</cp:revision>
  <dc:subject/>
  <dc:title/>
</cp:coreProperties>
</file>