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b/>
          <w:b/>
          <w:bCs/>
        </w:rPr>
      </w:pPr>
      <w:r>
        <w:rPr>
          <w:b/>
          <w:bCs/>
        </w:rPr>
        <w:t>Оперативная информация о формировании реестра акционеров ОАО «Универсалторг»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Полное наименование акционерного общества :Открытое акционерное общество «Универсалторг» г.Новолукомля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Местонахождение акционерного общества : 211162 Витебская область, г.Новолукомль, ул.Панчука,дом 5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Наименование уполномоченного органа акционерного общества и дата принятия им решения , в соответствии  с которым  осуществляется формирование реестра акционеров :Наблюдательный совет ОАО «Универсалторг»решение от 25 октября 2019г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Дата , на которую осуществляется формирование реестра акционеров ОАО «Универсалторг» : 01 ноября 2019г. 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ru-RU"/>
        </w:rPr>
      </w:pPr>
      <w:r>
        <w:rPr>
          <w:lang w:val="ru-RU"/>
        </w:rPr>
        <w:t>Директор                                          Г.М.Корень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7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tyle17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tyle17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tyle17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tyle17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tyle17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7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7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7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7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WenQuanYi Micro Hei" w:cs="FreeSans"/>
      <w:color w:val="auto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Courier New" w:cs="Liberation Mono;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9-07-05T09:07:00Z</cp:lastPrinted>
  <dcterms:modified xsi:type="dcterms:W3CDTF">2019-10-25T05:56:14Z</dcterms:modified>
  <cp:revision>16</cp:revision>
  <dc:subject/>
  <dc:title/>
</cp:coreProperties>
</file>