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bCs/>
        </w:rPr>
      </w:pPr>
      <w:r>
        <w:rPr>
          <w:b/>
          <w:bCs/>
        </w:rPr>
        <w:t>Оперативная информация о формировании реестра акционеров ОАО «Универсалторг»г.Новолукомл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олное наименование акционерного общества :Открытое акционерное общество «Универсалторг» г.Новолукомля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Местонахождение акционерного общества : 211162 Витебская область, г.Новолукомль, </w:t>
      </w:r>
      <w:r>
        <w:rPr>
          <w:highlight w:val="white"/>
        </w:rPr>
        <w:t>ул.Панчука,дом 5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именование уполномоченного органа акционерного общества и дата принятия им решения , в соответствии  с которым  осуществляется формирование реестра акционеров :Наблюдательный совет ОАО «Универсалторг» г.Новолукомля решение от 22 февраля 2022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Дата , на которую осуществляется формирование реестра акционеров ОАО «Универсалторг» г.Новолукомля : 01 марта 2022г.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2-02-21T11:19:00Z</cp:lastPrinted>
  <dcterms:modified xsi:type="dcterms:W3CDTF">2022-02-22T08:03:32Z</dcterms:modified>
  <cp:revision>30</cp:revision>
  <dc:subject/>
  <dc:title/>
</cp:coreProperties>
</file>