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2"/>
          <w:position w:val="1"/>
        </w:rPr>
      </w:pPr>
      <w:r>
        <w:rPr>
          <w:spacing w:val="-2"/>
          <w:position w:val="1"/>
        </w:rPr>
      </w:r>
    </w:p>
    <w:tbl>
      <w:tblPr>
        <w:tblW w:w="1036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941"/>
      </w:tblGrid>
      <w:tr>
        <w:trPr>
          <w:trHeight w:val="2668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39140" cy="1733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16" r="-4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41" w:type="dxa"/>
            <w:tcBorders/>
          </w:tcPr>
          <w:p>
            <w:pPr>
              <w:pStyle w:val="Normal"/>
              <w:ind w:right="360" w:hanging="0"/>
              <w:jc w:val="center"/>
              <w:rPr/>
            </w:pPr>
            <w:r>
              <w:rPr>
                <w:rFonts w:cs="Verdana" w:ascii="Verdana" w:hAnsi="Verdana"/>
                <w:b/>
                <w:sz w:val="42"/>
                <w:szCs w:val="42"/>
                <w:u w:val="double"/>
              </w:rPr>
              <w:t>ЗАО «Торговый дом «Фермент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рытое акционерное общество «Торговый дом «Фермент»</w:t>
            </w:r>
          </w:p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: 220140, Республика Беларусь, г. Минск, ул. Матусевича, дом 35, пом.4</w:t>
            </w:r>
          </w:p>
          <w:p>
            <w:pPr>
              <w:pStyle w:val="Normal"/>
              <w:ind w:right="360" w:hanging="0"/>
              <w:jc w:val="center"/>
              <w:rPr/>
            </w:pPr>
            <w:r>
              <w:rPr>
                <w:sz w:val="20"/>
                <w:szCs w:val="20"/>
              </w:rPr>
              <w:t>Почтовый адрес: 220062, Республика Беларусь, г. Минск, ул. Мястровская, 6, оф.169</w:t>
            </w:r>
          </w:p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/факс. +375 17 256-92-48, 208-37-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П 192079650    ОКПО 381197905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BY51 BLNB 3012 0000 0505 0700 0933; </w:t>
            </w:r>
            <w:r>
              <w:rPr>
                <w:sz w:val="20"/>
                <w:szCs w:val="20"/>
              </w:rPr>
              <w:t>БИК</w:t>
            </w:r>
            <w:r>
              <w:rPr>
                <w:sz w:val="20"/>
                <w:szCs w:val="20"/>
                <w:lang w:val="en-US"/>
              </w:rPr>
              <w:t xml:space="preserve"> BLNBBY2X. </w:t>
            </w:r>
            <w:r>
              <w:rPr>
                <w:sz w:val="20"/>
                <w:szCs w:val="20"/>
              </w:rPr>
              <w:t>В ЦБУ №5 ОАО «БНБ-Бан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банка: г.Минск, ул.М.Танка, 1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о формировании реестра владельцев ценных бумаг ЗАО «Торговый дом «Фермент» для составления списка лиц, имеющих право на участие в очередном общем собрании акционеров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крытое акционерное общество «Торговый дом «Фермент», расположенное по адресу: 220140, Республика Беларусь, г. Минск, ул. Матусевича, дом 35, пом.4, настоящим информирует, что на основании решения Управляющего ИП Бестолкова Валерия Витальевича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22.03.2018 года осуществляется формирование реестра владельцев ценных бумаг по состоянию на 27.03.2018 года для проведения очередного общего собрания, которое состоится 27.03.2018 года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3292"/>
        <w:gridCol w:w="3140"/>
      </w:tblGrid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правляющ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32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.В.Бестолк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Justify">
    <w:name w:val="justify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2:16:00Z</dcterms:created>
  <dc:creator>User</dc:creator>
  <dc:description/>
  <cp:keywords/>
  <dc:language>en-US</dc:language>
  <cp:lastModifiedBy>Tolochko Ekaterina</cp:lastModifiedBy>
  <cp:lastPrinted>2017-08-14T10:07:00Z</cp:lastPrinted>
  <dcterms:modified xsi:type="dcterms:W3CDTF">2018-03-23T12:16:00Z</dcterms:modified>
  <cp:revision>2</cp:revision>
  <dc:subject/>
  <dc:title>ЗАО «СЕРВИСЗАПЧАСТЬ»</dc:title>
</cp:coreProperties>
</file>