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Информация о формировании реестра акционер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АО «Светлогорский энергосервис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крытое акционерное общество  «Светлогорский энергосервис», расположенное по адресу: Республика Беларусь, Гомельская область, город Светлогорск, улица Авиационная, 1Е, информирует о том, что 07.03.2019  наблюдательным советом  Общества принято решение о формировании реестра акционеров на 01.03.2019 для составления списка лиц, имеющих право на участие в очередном общем собрании акционеров, которое состоится 29.03.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ОАО «Светлогорский энергосервис»                                 Н.В.Засимчук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8:42:00Z</dcterms:created>
  <dc:creator>user</dc:creator>
  <dc:description/>
  <cp:keywords/>
  <dc:language>en-US</dc:language>
  <cp:lastModifiedBy>Tolochko Ekaterina</cp:lastModifiedBy>
  <cp:lastPrinted>2018-04-14T11:52:00Z</cp:lastPrinted>
  <dcterms:modified xsi:type="dcterms:W3CDTF">2019-03-11T08:42:00Z</dcterms:modified>
  <cp:revision>2</cp:revision>
  <dc:subject/>
  <dc:title>Рэспублiка Беларусь, Гомельская обл</dc:title>
</cp:coreProperties>
</file>