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ормировании реестра акционеров  ОАО «Светлогорский энерго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рытое акционерное общество  «Светлогорский энергосервис» информир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ом, что 06.03.2018г. наблюдательным советом  Общества принято решение о формировании реестра акционеров на 01.03.2018 для составления списка лиц, имеющих право на участие в очередном общем собрании акционеров, которое состоится 27.03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8:50:00Z</dcterms:created>
  <dc:creator>user</dc:creator>
  <dc:description/>
  <cp:keywords/>
  <dc:language>en-US</dc:language>
  <cp:lastModifiedBy>Tolochko Ekaterina</cp:lastModifiedBy>
  <cp:lastPrinted>2017-06-12T11:43:00Z</cp:lastPrinted>
  <dcterms:modified xsi:type="dcterms:W3CDTF">2018-04-14T08:50:00Z</dcterms:modified>
  <cp:revision>2</cp:revision>
  <dc:subject/>
  <dc:title>Рэспублiка Беларусь, Гомельская обл</dc:title>
</cp:coreProperties>
</file>