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РЫТОЕ АКЦИОНЕРНОЕ ОБЩЕСТВО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-77,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Минск,                   ул. К.Либкнехта, 108-77, настоящим информирует о формировании реестра владельцев ценных бумаг (реестр акционеров) по решению Наблюдательного совета от 23.02.2022 года. Формирование реестра владельцев ценных бумаг (реестра акционеров) осуществляется по состоянию на 01.03.2022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01:00Z</dcterms:created>
  <dc:creator>Viktor</dc:creator>
  <dc:description/>
  <cp:keywords/>
  <dc:language>en-US</dc:language>
  <cp:lastModifiedBy>Olga</cp:lastModifiedBy>
  <cp:lastPrinted>2022-02-24T16:01:00Z</cp:lastPrinted>
  <dcterms:modified xsi:type="dcterms:W3CDTF">2022-02-24T13:01:00Z</dcterms:modified>
  <cp:revision>2</cp:revision>
  <dc:subject/>
  <dc:title>Главному государственному санитарному</dc:title>
</cp:coreProperties>
</file>