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ЗАКРЫТОЕ АКЦИОНЕРНОЕ ОБЩЕСТВО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-77,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>30120101084576001001 в ЦБУ №538 ОАО «Белинвестбанк», г. Минск, ул. Коржа, 11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>, УНП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нформационное сообщение о формировании реестра владельцев ценных бумаг ЗАО «Суперпрод» для составления списка лиц, имеющих право на участие во внеочередном собрании акционе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Минск,                   ул. К.Либкнехта, 108-77, настоящим информирует о формировании реестра владельцев ценных бумаг (реестр акционеров) по решению Наблюдательного совета от 23.07.2021 года. Формирование реестра владельцев ценных бумаг (реестра акционеров) осуществляется по состоянию на 10.08.2021 год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Наблюдательного совета ЗАО «Суперпрод»</w:t>
        <w:tab/>
        <w:tab/>
        <w:tab/>
        <w:t>О.С.Мильто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8:07:00Z</dcterms:created>
  <dc:creator>Viktor</dc:creator>
  <dc:description/>
  <cp:keywords/>
  <dc:language>en-US</dc:language>
  <cp:lastModifiedBy>Olga</cp:lastModifiedBy>
  <cp:lastPrinted>2021-02-22T12:11:00Z</cp:lastPrinted>
  <dcterms:modified xsi:type="dcterms:W3CDTF">2021-07-26T18:07:00Z</dcterms:modified>
  <cp:revision>2</cp:revision>
  <dc:subject/>
  <dc:title>Главному государственному санитарному</dc:title>
</cp:coreProperties>
</file>