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>30120101084576001001 в ЦБУ №538 ОАО «Белинвестбанк», г. Минск, ул. Коржа, 1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>, 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о внеочередн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 о формировании реестра владельцев ценных бумаг (реестр акционеров) по решению Наблюдательного совета от 12.08.2019 года. Формирование реестра владельцев ценных бумаг (реестра акционеров) осуществляется  по состоянию на 20.08.2019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Наблюдательного совета ЗАО «Суперпрод»</w:t>
        <w:tab/>
        <w:tab/>
        <w:tab/>
        <w:t>О.С.Мильто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Viktor</dc:creator>
  <dc:description/>
  <cp:keywords/>
  <dc:language>en-US</dc:language>
  <cp:lastModifiedBy>Olga</cp:lastModifiedBy>
  <cp:lastPrinted>2019-08-12T16:10:00Z</cp:lastPrinted>
  <dcterms:modified xsi:type="dcterms:W3CDTF">2019-08-12T13:10:00Z</dcterms:modified>
  <cp:revision>2</cp:revision>
  <dc:subject/>
  <dc:title>Главному государственному санитарному</dc:title>
</cp:coreProperties>
</file>