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ормировании ре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льцев ценных бумаг ОАО «Спецмонтажстрой № 180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ное наименование акционерного общества - 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</w:t>
      </w:r>
      <w:r>
        <w:rPr>
          <w:b/>
          <w:sz w:val="28"/>
          <w:u w:val="single"/>
        </w:rPr>
        <w:t>Открытое акционерное общество «Спецмонтажстрой № 180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стонахождение  акционерного общества –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Гомельская область, г. Мозырь-11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Наименование уполномоченного органа акционерного общества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блюдательный совет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ата принятия решения, в соответствии с которым осуществляется формирование реестра акционеров – 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9 февраля 2021 года</w:t>
      </w:r>
    </w:p>
    <w:p>
      <w:pPr>
        <w:pStyle w:val="Normal"/>
        <w:rPr>
          <w:rStyle w:val="Appleconvertedspace"/>
          <w:b/>
          <w:b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ата составления списка акционеров для регистрации участников очередного общего собрания акционеров ОАО «Спецмонтажстрой № 180» -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 марта 2021 год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.Н. Анике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07:00Z</dcterms:created>
  <dc:creator>Домасевич</dc:creator>
  <dc:description/>
  <cp:keywords/>
  <dc:language>en-US</dc:language>
  <cp:lastModifiedBy>Калыкова А.П.</cp:lastModifiedBy>
  <cp:lastPrinted>2019-02-20T11:46:00Z</cp:lastPrinted>
  <dcterms:modified xsi:type="dcterms:W3CDTF">2021-03-02T11:07:00Z</dcterms:modified>
  <cp:revision>2</cp:revision>
  <dc:subject/>
  <dc:title>                                Информация о формировании реестра </dc:title>
</cp:coreProperties>
</file>