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305 70 83,  36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305 70 83,  36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в ценных бума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, 69) сообщает о формировании реестра владельцев ценных бумаг (реестра акционеров) по решению директора от 16.02.2024. Формирование реестра владельцев ценных бумаг (реестра акционеров) осуществляется по состоянию на 19.02.2024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9:00Z</dcterms:created>
  <dc:creator>user</dc:creator>
  <dc:description/>
  <cp:keywords/>
  <dc:language>en-US</dc:language>
  <cp:lastModifiedBy>isz101</cp:lastModifiedBy>
  <cp:lastPrinted>2023-02-13T16:37:00Z</cp:lastPrinted>
  <dcterms:modified xsi:type="dcterms:W3CDTF">2024-02-19T08:33:00Z</dcterms:modified>
  <cp:revision>36</cp:revision>
  <dc:subject/>
  <dc:title/>
</cp:coreProperties>
</file>