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83"/>
        <w:gridCol w:w="4749"/>
      </w:tblGrid>
      <w:tr>
        <w:trPr>
          <w:trHeight w:val="23" w:hRule="atLeast"/>
          <w:cantSplit w:val="true"/>
        </w:trPr>
        <w:tc>
          <w:tcPr>
            <w:tcW w:w="4748" w:type="dxa"/>
            <w:tcBorders/>
          </w:tcPr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КРЫТАЕ АКЦЫЯНЕРНАЕ ТАВАРЫСТВА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СУЧАСНЫЯ  ВЕДЫ»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ЗАТ «СУЧАСНЫЯ  ВЕДЫ»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24"/>
              </w:rPr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ул. Ф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л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монава, 69, 220114, г. М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нс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эспуб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  Беларусь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эл</w:t>
            </w:r>
            <w:r>
              <w:rPr>
                <w:b w:val="false"/>
                <w:sz w:val="22"/>
                <w:szCs w:val="22"/>
                <w:lang w:val="be-BY"/>
              </w:rPr>
              <w:t>.</w:t>
            </w:r>
            <w:r>
              <w:rPr>
                <w:b w:val="false"/>
                <w:sz w:val="22"/>
                <w:szCs w:val="22"/>
              </w:rPr>
              <w:t>/факс: (+375 017) 285 70 83,  237 00 17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E</w:t>
            </w: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mail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zao</w:t>
              </w:r>
              <w:r>
                <w:rPr>
                  <w:rStyle w:val="InternetLink"/>
                  <w:b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isz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minsk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4"/>
              </w:rPr>
            </w:r>
          </w:p>
        </w:tc>
        <w:tc>
          <w:tcPr>
            <w:tcW w:w="4749" w:type="dxa"/>
            <w:tcBorders/>
          </w:tcPr>
          <w:p>
            <w:pPr>
              <w:pStyle w:val="TextBody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ЗАКРЫТОЕ АКЦИОНЕРНОЕ ОБЩЕСТВО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«СОВРЕМЕННЫЕ ЗНАНИЯ»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(ЗАО «СОВРЕМЕННЫЕ ЗНАНИЯ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Филимонова, 69, 220114, г. Мин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/факс: (+375 017) 285 70 83,  237 00 17</w:t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zao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isz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minsk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1" w:type="dxa"/>
            <w:gridSpan w:val="2"/>
            <w:tcBorders>
              <w:top w:val="double" w:sz="4" w:space="0" w:color="000000"/>
            </w:tcBorders>
          </w:tcPr>
          <w:p>
            <w:pPr>
              <w:pStyle w:val="Heading1"/>
              <w:snapToGrid w:val="false"/>
              <w:ind w:left="-113" w:hanging="0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/>
                <w:b w:val="false"/>
                <w:sz w:val="10"/>
                <w:szCs w:val="10"/>
              </w:rPr>
            </w:r>
          </w:p>
          <w:p>
            <w:pPr>
              <w:pStyle w:val="Heading2"/>
              <w:ind w:lef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</w:rPr>
            </w:r>
          </w:p>
        </w:tc>
        <w:tc>
          <w:tcPr>
            <w:tcW w:w="4749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/>
                <w:b w:val="false"/>
                <w:bCs/>
                <w:spacing w:val="0"/>
                <w:sz w:val="10"/>
                <w:szCs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1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</w:tabs>
              <w:ind w:left="-113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____________________№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8"/>
                <w:szCs w:val="18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1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</w:tabs>
              <w:ind w:lef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№_______________ а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3" w:hRule="atLeast"/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28"/>
                <w:lang w:val="be-BY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8"/>
                <w:szCs w:val="28"/>
                <w:lang w:val="be-BY"/>
              </w:rPr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ьцев ценных бумаг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тое акционерное общество «Современные знания» (220114,          г. Минск, ул. Филимонова, 69) сообщает о формировании реестра владельцев ценных бумаг (реестра акционеров) по решению директора от 10.02.2022. Формирование реестра владельцев ценных бумаг (реестра акционеров) осуществляется по состоянию на 10.02.202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pacing w:val="20"/>
      <w:sz w:val="24"/>
      <w:szCs w:val="20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pacing w:val="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@isz.minsk.by" TargetMode="External"/><Relationship Id="rId3" Type="http://schemas.openxmlformats.org/officeDocument/2006/relationships/hyperlink" Target="mailto:zao@isz.minsk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55:00Z</dcterms:created>
  <dc:creator>Administrator</dc:creator>
  <dc:description/>
  <cp:keywords/>
  <dc:language>en-US</dc:language>
  <cp:lastModifiedBy>Виктор Квач</cp:lastModifiedBy>
  <dcterms:modified xsi:type="dcterms:W3CDTF">2022-02-11T09:55:00Z</dcterms:modified>
  <cp:revision>2</cp:revision>
  <dc:subject/>
  <dc:title/>
</cp:coreProperties>
</file>