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9" w:type="dxa"/>
            <w:tcBorders/>
          </w:tcPr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285 70 83,  23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285 70 83,  23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  <w:lang w:val="be-BY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8"/>
                <w:szCs w:val="28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ев ценных бумаг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г. Минск, ул. Филимонова , 69) сообщает о формировании реестра владельцев ценных бумаг (реестра акционеров) по решению директора от 19.02.2021. Формирование реестра владельцев ценных бумаг (реестра акционеров) осуществляется по состоянию на 19.02.2021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19:00Z</dcterms:created>
  <dc:creator>user</dc:creator>
  <dc:description/>
  <cp:keywords/>
  <dc:language>en-US</dc:language>
  <cp:lastModifiedBy>isz101</cp:lastModifiedBy>
  <cp:lastPrinted>2021-02-26T09:31:00Z</cp:lastPrinted>
  <dcterms:modified xsi:type="dcterms:W3CDTF">2021-02-26T07:33:00Z</dcterms:modified>
  <cp:revision>24</cp:revision>
  <dc:subject/>
  <dc:title/>
</cp:coreProperties>
</file>