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крыто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ционерное общество «СОЛАР Л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0024, г. Минск, пер. Стебенева,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нятием 19 июля 2022г. Наблюдательным советом Закрыт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ционерного общества «СОЛАР ЛС»  решения о проведении 22 июля 2022г. общего собрания акционеров, Закрыто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ционерное общество «СОЛАР ЛС» информирует о формировании реестра владельцев ценных бумаг – акций Закрыт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ционерного общества «СОЛАР ЛС»  по состоянию на 22 июля 2022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формирования реестра – для проведения общего собрания акционеров Закрыт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ционерного общества «СОЛАР ЛС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 – 22 июля 2022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АР ЛС»                     __________________________  Е.А.Севаш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AU"/>
        </w:rPr>
      </w:pPr>
      <w:r>
        <w:rPr>
          <w:rFonts w:cs="Times New Roman" w:ascii="Times New Roman" w:hAnsi="Times New Roman"/>
          <w:sz w:val="28"/>
          <w:szCs w:val="28"/>
          <w:lang w:val="en-A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AU"/>
        </w:rPr>
      </w:pPr>
      <w:r>
        <w:rPr>
          <w:rFonts w:cs="Times New Roman" w:ascii="Times New Roman" w:hAnsi="Times New Roman"/>
          <w:sz w:val="28"/>
          <w:szCs w:val="28"/>
          <w:lang w:val="en-A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AU"/>
        </w:rPr>
      </w:pPr>
      <w:r>
        <w:rPr>
          <w:rFonts w:cs="Times New Roman" w:ascii="Times New Roman" w:hAnsi="Times New Roman"/>
          <w:sz w:val="28"/>
          <w:szCs w:val="28"/>
          <w:lang w:val="en-A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0" w:top="2268" w:footer="5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0130" cy="433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3" r="-6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320" cy="6178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17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48:00Z</dcterms:created>
  <dc:creator>Al</dc:creator>
  <dc:description/>
  <dc:language>en-US</dc:language>
  <cp:lastModifiedBy>Sevashko</cp:lastModifiedBy>
  <cp:lastPrinted>2022-07-20T11:30:00Z</cp:lastPrinted>
  <dcterms:modified xsi:type="dcterms:W3CDTF">2022-07-20T10:48:00Z</dcterms:modified>
  <cp:revision>4</cp:revision>
  <dc:subject/>
  <dc:title/>
</cp:coreProperties>
</file>