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5.2019 года осуществляется формирование реестра владельцев ценных бумаг по состоянию на 22.05.2019 года для проведения  внеочередного общего собрания акционеров Общества, которое состоится 22.05.2019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35:00Z</dcterms:created>
  <dc:creator>User</dc:creator>
  <dc:description/>
  <cp:keywords/>
  <dc:language>en-US</dc:language>
  <cp:lastModifiedBy>Tolochko Ekaterina</cp:lastModifiedBy>
  <cp:lastPrinted>2019-05-20T14:46:00Z</cp:lastPrinted>
  <dcterms:modified xsi:type="dcterms:W3CDTF">2019-05-22T08:35:00Z</dcterms:modified>
  <cp:revision>2</cp:revision>
  <dc:subject/>
  <dc:title>ЗАО «СЕРВИСЗАПЧАСТЬ»</dc:title>
</cp:coreProperties>
</file>