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 годовом Общем собрании акционеров Общества.</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7.03.2018 года осуществляется формирование реестра владельцев ценных бумаг по состоянию на 30.03.2018 года для проведения годового Общего собрания акционеров Общества, которое состоится 30.03.2018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3:00:00Z</dcterms:created>
  <dc:creator>User</dc:creator>
  <dc:description/>
  <cp:keywords/>
  <dc:language>en-US</dc:language>
  <cp:lastModifiedBy>Tolochko Ekaterina</cp:lastModifiedBy>
  <cp:lastPrinted>2018-03-22T11:04:00Z</cp:lastPrinted>
  <dcterms:modified xsi:type="dcterms:W3CDTF">2018-03-22T13:00:00Z</dcterms:modified>
  <cp:revision>2</cp:revision>
  <dc:subject/>
  <dc:title>ЗАО «СЕРВИСЗАПЧАСТЬ»</dc:title>
</cp:coreProperties>
</file>