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ЗАО «Сервер-Инвес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ЗАО «Сервер-Инвест»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9875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076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2.6pt;width:93.5pt;height:2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7663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2865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Адрес: г.Гомель, ул.Советская, 97, корп.4, ком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Тел/факс:(0232) 57-56-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Р/с: 3012472235017 в Дирекции ОАО "Белинвестбанк" по Гомельской области, код 153001739,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УНП 49032136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Р/с: 3012472235017 в Дирекции ОАО "Белинвестбанк" по Гомель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УНН:490321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7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Адрес: г.Гомель, ул.Советская, 97, корп.4, ком.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Тел/факс:(0232) 57-56-8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Р/с: 3012472235017 в Дирекции ОАО "Белинвестбанк" по Гомельской области, код 153001739,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УНП 490321360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Р/с: 3012472235017 в Дирекции ОАО "Белинвестбанк" по Гомельской област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УНН:490321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ind w:left="-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реестра владельцев ценных бумаг</w:t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2660" w:leader="underscore"/>
          <w:tab w:val="left" w:pos="5200" w:leader="underscore"/>
        </w:tabs>
        <w:spacing w:lineRule="auto" w:line="360"/>
        <w:ind w:left="-720" w:hanging="0"/>
        <w:jc w:val="both"/>
        <w:rPr>
          <w:sz w:val="28"/>
        </w:rPr>
      </w:pPr>
      <w:r>
        <w:rPr>
          <w:sz w:val="28"/>
          <w:szCs w:val="28"/>
        </w:rPr>
        <w:tab/>
        <w:t>Закрытое акционерное общество «Сервер-Инвест», расположенное по адресу 246032, г. Гомель, ул. Советская, 97, корп.4, ком.3, настоящим информирует, что на основании приказа директора от 10 мая 2017 года № 8 осуществляется формирование реестра акционеров общества по состоянию на 18 мая 2017 года для проведения внеочередного общего собрания акционеров 25 мая 2017 года.</w:t>
      </w:r>
    </w:p>
    <w:p>
      <w:pPr>
        <w:pStyle w:val="Normal"/>
        <w:ind w:left="2880" w:hanging="198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980"/>
        <w:rPr/>
      </w:pPr>
      <w:r>
        <w:rPr/>
      </w:r>
    </w:p>
    <w:p>
      <w:pPr>
        <w:pStyle w:val="Normal"/>
        <w:ind w:left="2880" w:hanging="1980"/>
        <w:rPr/>
      </w:pPr>
      <w:r>
        <w:rPr/>
      </w:r>
    </w:p>
    <w:p>
      <w:pPr>
        <w:pStyle w:val="Normal"/>
        <w:ind w:left="2880" w:hanging="1980"/>
        <w:rPr/>
      </w:pPr>
      <w:r>
        <w:rPr/>
      </w:r>
    </w:p>
    <w:p>
      <w:pPr>
        <w:pStyle w:val="Normal"/>
        <w:ind w:left="2880" w:hanging="1980"/>
        <w:rPr/>
      </w:pPr>
      <w:r>
        <w:rPr/>
        <w:t>Директор ЗАО «Сервер-Инвест»</w:t>
        <w:tab/>
        <w:tab/>
        <w:tab/>
        <w:t xml:space="preserve">                         С.В. Рай</w:t>
      </w:r>
    </w:p>
    <w:p>
      <w:pPr>
        <w:pStyle w:val="Normal"/>
        <w:ind w:left="2880" w:hanging="1980"/>
        <w:rPr/>
      </w:pPr>
      <w:r>
        <w:rPr/>
      </w:r>
    </w:p>
    <w:p>
      <w:pPr>
        <w:pStyle w:val="Normal"/>
        <w:ind w:left="2880" w:hanging="19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7:00Z</dcterms:created>
  <dc:creator>J</dc:creator>
  <dc:description/>
  <cp:keywords/>
  <dc:language>en-US</dc:language>
  <cp:lastModifiedBy>PC</cp:lastModifiedBy>
  <cp:lastPrinted>2017-05-04T18:59:00Z</cp:lastPrinted>
  <dcterms:modified xsi:type="dcterms:W3CDTF">2017-05-11T09:19:00Z</dcterms:modified>
  <cp:revision>15</cp:revision>
  <dc:subject/>
  <dc:title> </dc:title>
</cp:coreProperties>
</file>