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Информац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АО «Речицапиво» о формировании реестра владельцев ценных бума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и местонахождение акционерное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открытое акционерное общество «Речицапи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7500, Республика Беларусь, Гомельская область, г. Речица, ул. Молодежная 3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ельный совет, 25 февраля 2025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358 от 25 февраля 2025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марта 2025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rPr/>
      </w:pPr>
      <w:r>
        <w:rPr>
          <w:sz w:val="28"/>
          <w:szCs w:val="28"/>
        </w:rPr>
        <w:t>СОАО «Речицапиво»</w:t>
        <w:tab/>
        <w:tab/>
        <w:tab/>
        <w:tab/>
        <w:tab/>
        <w:tab/>
        <w:tab/>
        <w:t>Л.А.Си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6:56:00Z</dcterms:created>
  <dc:creator>User</dc:creator>
  <dc:description/>
  <cp:keywords/>
  <dc:language>en-US</dc:language>
  <cp:lastModifiedBy>Корзик Екатерина</cp:lastModifiedBy>
  <dcterms:modified xsi:type="dcterms:W3CDTF">2025-02-25T09:20:00Z</dcterms:modified>
  <cp:revision>14</cp:revision>
  <dc:subject/>
  <dc:title>Оперативная информация ОАО «_____» о формировании реестра владельцев ценных бумаг</dc:title>
</cp:coreProperties>
</file>