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перативная информация </w:t>
      </w:r>
      <w:r>
        <w:rPr>
          <w:lang w:val="en-US"/>
        </w:rPr>
        <w:t>C</w:t>
      </w:r>
      <w:r>
        <w:rPr/>
        <w:t>ОАО «Речицапиво» о формировании реестра владельцев ценных бума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местонахождение акционерное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открытое акционерное общество «Речицапи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7500, Республика Беларусь, Гомельская область, г. Речица, ул. Молодежная 3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ельный совет, 25 феврал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арта 2020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52:00Z</dcterms:created>
  <dc:creator>User</dc:creator>
  <dc:description/>
  <dc:language>en-US</dc:language>
  <cp:lastModifiedBy>Valentina Shurkhai</cp:lastModifiedBy>
  <dcterms:modified xsi:type="dcterms:W3CDTF">2020-02-28T08:52:00Z</dcterms:modified>
  <cp:revision>2</cp:revision>
  <dc:subject/>
  <dc:title>Оперативная информация ОАО «_____» о формировании реестра владельцев ценных бумаг</dc:title>
</cp:coreProperties>
</file>