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/>
      </w:pPr>
      <w:r>
        <w:rPr/>
      </w:r>
    </w:p>
    <w:p>
      <w:pPr>
        <w:pStyle w:val="Heading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9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9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99210" cy="858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4760" cy="8299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67.6pt;mso-wrap-distance-left:9.05pt;mso-wrap-distance-right:9.05pt;mso-wrap-distance-top:0pt;mso-wrap-distance-bottom:0pt;margin-top:-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4760" cy="8299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БЕЛИЦКАЯ ТОРГОВАЯ КОМПАНИЯ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«А Л Е С Я»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6021, г.Гомель, ул. Республиканская,5, тел./факс  (8-0232) 36-37-65,  36-37-82, 29-51-06</w: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р/с BY08BLBB30120400030267001001 в Дирекции ОАО «Белинвестбанк» по Гомельской области, ул. Советская,7 г. Гомель  BIC: BLBBBY2X</w:t>
      </w:r>
      <w:r>
        <w:rPr>
          <w:sz w:val="26"/>
          <w:szCs w:val="26"/>
        </w:rPr>
        <w:t>, УНН 400030267, ОКПО 14453194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ntkales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by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 ____________ №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№ __________ от _________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ConsPlusNormal"/>
        <w:tabs>
          <w:tab w:val="clear" w:pos="708"/>
          <w:tab w:val="left" w:pos="1134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ConsPlus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шением наблюдательного совета открытого акционерного общества «Новобелицкая торговая компания «Алеся», расположенного по адресу: г. Гомель, ул. Республиканская,5 от 29.01.2018 г. № 12 принято решение о проведении очередного (общего) собрания акционеров, назначенного на 15 марта 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формирования реестра определена на 20 февраля 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ОАО НТК «Алеся»                                               В.Б. Иоф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ОАО НТК «Алеся»                                                      Н.К. Гото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Сиваева Л.М.</w:t>
      </w:r>
    </w:p>
    <w:p>
      <w:pPr>
        <w:pStyle w:val="Normal"/>
        <w:jc w:val="both"/>
        <w:rPr/>
      </w:pPr>
      <w:r>
        <w:rPr>
          <w:sz w:val="20"/>
          <w:szCs w:val="20"/>
        </w:rPr>
        <w:t>8-0232-29-38-00</w:t>
      </w:r>
      <w:r>
        <w:rPr/>
        <w:t xml:space="preserve">                                                     </w:t>
      </w:r>
    </w:p>
    <w:sectPr>
      <w:footerReference w:type="default" r:id="rId6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19:00Z</dcterms:created>
  <dc:creator>inet</dc:creator>
  <dc:description/>
  <cp:keywords/>
  <dc:language>en-US</dc:language>
  <cp:lastModifiedBy>Tolochko Ekaterina</cp:lastModifiedBy>
  <cp:lastPrinted>2017-03-30T15:43:00Z</cp:lastPrinted>
  <dcterms:modified xsi:type="dcterms:W3CDTF">2018-01-31T07:19:00Z</dcterms:modified>
  <cp:revision>2</cp:revision>
  <dc:subject/>
  <dc:title>Документ предоставлен КонсультантПлюс</dc:title>
</cp:coreProperties>
</file>