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16.04.2019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i/>
                <w:i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ООО «Нелва» информирует  о дате формирования реестра владельцев облигац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>полное наименование и местонахождение эмитента облигаций</w:t>
      </w:r>
      <w:r>
        <w:rPr>
          <w:rFonts w:cs="Palatino Linotype" w:ascii="Palatino Linotype" w:hAnsi="Palatino Linotype"/>
        </w:rPr>
        <w:t xml:space="preserve"> – Общество с ограниченной ответственностью «Нелва», 224022, г. Брест, ул. Карьерная, 3В;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государственный регистрационный номер (идентификационный номер) выпуска облигаций: 1-401-02-3567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наименование уполномоченного органа эмитента облигаций и дата принятия им решения, в соответствии с которым осуществляется формирование реестра владельцев облигаций: </w:t>
      </w:r>
      <w:r>
        <w:rPr>
          <w:rFonts w:cs="Palatino Linotype" w:ascii="Palatino Linotype" w:hAnsi="Palatino Linotype"/>
        </w:rPr>
        <w:t>Внеочередное общее собрание участников ООО «Нелва», 28.09.2018</w:t>
      </w:r>
      <w:r>
        <w:rPr>
          <w:rFonts w:cs="Palatino Linotype" w:ascii="Palatino Linotype" w:hAnsi="Palatino Linotype"/>
          <w:i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дата, на которую осуществляется формирование реестра владельцев облигаций: </w:t>
      </w:r>
      <w:r>
        <w:rPr>
          <w:rFonts w:cs="Palatino Linotype" w:ascii="Palatino Linotype" w:hAnsi="Palatino Linotype"/>
        </w:rPr>
        <w:t>25.04.2019 г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Заместитель генерального директора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ООО «Нелва» </w:t>
        <w:tab/>
        <w:tab/>
        <w:tab/>
        <w:tab/>
        <w:tab/>
        <w:tab/>
        <w:tab/>
        <w:tab/>
        <w:tab/>
        <w:t>А.Н. Шеметуха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Романюк Н.П. _______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52 26 52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701" w:right="567" w:gutter="0" w:header="0" w:top="22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alibri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СЗА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53:00Z</dcterms:created>
  <dc:creator>Рахманова</dc:creator>
  <dc:description/>
  <cp:keywords/>
  <dc:language>en-US</dc:language>
  <cp:lastModifiedBy>Tolochko Ekaterina</cp:lastModifiedBy>
  <cp:lastPrinted>2017-03-20T15:51:00Z</cp:lastPrinted>
  <dcterms:modified xsi:type="dcterms:W3CDTF">2019-04-16T09:53:00Z</dcterms:modified>
  <cp:revision>2</cp:revision>
  <dc:subject/>
  <dc:title>Исх</dc:title>
</cp:coreProperties>
</file>