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АО «Мозырьагропромснаб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ытое акционерное общество «Мозырьагропромснаб», расположенное по адресу: 247767, Гомельская область, Мозырский район, д. Козенки, ул. Спортивная, 77А настоящим информирует, что на основании решения наблюдательного совета открытого акционерного общества «Мозырьагропромснаб» (протокол №146 от 11 февраля 2019 года) осуществляется формирование реестра акционеров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формирования реестра акционеров общества - 01 марта 2019 года (для проведения общего собрания акционеров 22 марта 2019 года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Директор                                                                           В.В.Патароч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0:00Z</dcterms:created>
  <dc:creator>ocb04</dc:creator>
  <dc:description/>
  <cp:keywords/>
  <dc:language>en-US</dc:language>
  <cp:lastModifiedBy>Tolochko Ekaterina</cp:lastModifiedBy>
  <cp:lastPrinted>2018-03-01T14:39:00Z</cp:lastPrinted>
  <dcterms:modified xsi:type="dcterms:W3CDTF">2019-02-13T13:40:00Z</dcterms:modified>
  <cp:revision>2</cp:revision>
  <dc:subject/>
  <dc:title>ФИРМЕННЫЙ БЛАНК АКЦИОНЕРНОГО ОБЩЕСТВА</dc:title>
</cp:coreProperties>
</file>