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Информационное сообщение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о формировании реестра владельцев ценных бумаг (реестра акционеров)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ЗАО «Модус Проджектс» для составления списка лиц, имеющих право на участие в годовом общем собрании акционеров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5"/>
      </w:tblGrid>
      <w:tr>
        <w:trPr>
          <w:trHeight w:val="8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Полное наименование и местонахождение акционерного общества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Закрытое акционерное общество «Модус Проджектс»; местонахождение: 222397, Минская обл., г. Мядель, ул. 1 Мая, д. 2, к. 3; почтовый адрес: 220119 г. Минск а/я 81.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Чипурко Марина Анатольевна, 30.03.2023 г.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30.03.2023 г.</w:t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748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Директор </w:t>
        <w:tab/>
        <w:tab/>
        <w:tab/>
        <w:tab/>
        <w:tab/>
        <w:tab/>
        <w:tab/>
        <w:t>М. А. Чипурко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30:00Z</dcterms:created>
  <dc:creator>Сергей Хромов</dc:creator>
  <dc:description/>
  <cp:keywords/>
  <dc:language>en-US</dc:language>
  <cp:lastModifiedBy>Vera Trushnikova</cp:lastModifiedBy>
  <cp:lastPrinted>2020-12-29T09:57:00Z</cp:lastPrinted>
  <dcterms:modified xsi:type="dcterms:W3CDTF">2023-04-07T07:33:00Z</dcterms:modified>
  <cp:revision>4</cp:revision>
  <dc:subject/>
  <dc:title/>
</cp:coreProperties>
</file>