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5.2024г. года осуществляется формирование реестра владельцев ценных бумаг по состоянию на 30.05.2024 года для проведения внеочередного общего собрания, которое состоится 30.05.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30.05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88 руб.51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30.05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05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3-03-14T10:43:00Z</cp:lastPrinted>
  <dcterms:modified xsi:type="dcterms:W3CDTF">2024-05-31T06:29:00Z</dcterms:modified>
  <cp:revision>97</cp:revision>
  <dc:subject/>
  <dc:title/>
</cp:coreProperties>
</file>