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12 августа 2024г. состоялось заседание наблюдательного совета, на котором было принято решение о проведении внеочередного общего собрания акционеров. Собрание состоится 27 августа 2024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о внеочередном общем собрании акционеров определена 16 августа 2024 года. Уполномоченный орган, принявший решение о формировании реестра – наблюдательный совет обществ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30:00Z</dcterms:created>
  <dc:creator>User</dc:creator>
  <dc:description/>
  <dc:language>en-US</dc:language>
  <cp:lastModifiedBy>Elena</cp:lastModifiedBy>
  <cp:lastPrinted>2023-08-10T16:49:00Z</cp:lastPrinted>
  <dcterms:modified xsi:type="dcterms:W3CDTF">2024-08-12T11:30:00Z</dcterms:modified>
  <cp:revision>2</cp:revision>
  <dc:subject/>
  <dc:title>Директору ОАО "Рогачевский молочноконсервный комбинат"</dc:title>
</cp:coreProperties>
</file>