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ОПЕРАТИВНАЯ ИНФОРМАЦИЯ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крытое акционерное общество «Магазин №45. Продтовары», расположенное по адресу г.Гомель, ул. Огоренко, 33, УНП 400396474, сообщает о том, что 08 августа 2022г. состоялось заседание наблюдательного совета, на котором было принято решение о проведении внеочередного общего собрания акционеров. Собрание состоится 25 августа 2022г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та формирования реестра акционеров для участия во внеочередном общем собрании акционеров определена 10 августа 2022 года. Уполномоченный орган, принявший решение о формировании реестра – наблюдательный совет общества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Магазин №45. Продтовары»                                             В.Н.Самусев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9:23:00Z</dcterms:created>
  <dc:creator>User</dc:creator>
  <dc:description/>
  <cp:keywords/>
  <dc:language>en-US</dc:language>
  <cp:lastModifiedBy>Elena</cp:lastModifiedBy>
  <cp:lastPrinted>2020-07-30T14:39:00Z</cp:lastPrinted>
  <dcterms:modified xsi:type="dcterms:W3CDTF">2022-08-05T09:28:00Z</dcterms:modified>
  <cp:revision>4</cp:revision>
  <dc:subject/>
  <dc:title>Директору ОАО "Рогачевский молочноконсервный комбинат"</dc:title>
</cp:coreProperties>
</file>