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ПЕРАТИВНАЯ ИНФОРМАЦИЯ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крытое акционерное общество «Магазин №45. Продтовары», расположенное по адресу г.Гомель, ул. Огоренко, 33, УНП 400396474, сообщает о том, что 20 февраля 2020г. состоялось заседание наблюдательного совета, на котором было принято решение о проведении очередного общего собрания акционеров. Собрание состоится 24 марта 2020г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а формирования реестра акционеров для участия в очередном общем собрании акционеров определена 21 февраля 2020 года. Уполномоченный орган, принявший решение о формировании реестра – наблюдательный совет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38:00Z</dcterms:created>
  <dc:creator>User</dc:creator>
  <dc:description/>
  <dc:language>en-US</dc:language>
  <cp:lastModifiedBy>Elena</cp:lastModifiedBy>
  <cp:lastPrinted>2019-02-20T17:22:00Z</cp:lastPrinted>
  <dcterms:modified xsi:type="dcterms:W3CDTF">2020-02-20T09:38:00Z</dcterms:modified>
  <cp:revision>2</cp:revision>
  <dc:subject/>
  <dc:title>Директору ОАО "Рогачевский молочноконсервный комбинат"</dc:title>
</cp:coreProperties>
</file>