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24 августа 2017г. состоялось заседание наблюдательного совета, на котором было принято решение о проведении внеочередного общего собрания акционер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о внеочередном общем собрании акционеров определена 30 августа 2017 года. Уполномоченный орган, принявший решение о формировании реестра – наблюдательный сов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20:00Z</dcterms:created>
  <dc:creator>User</dc:creator>
  <dc:description/>
  <dc:language>en-US</dc:language>
  <cp:lastModifiedBy>Elena</cp:lastModifiedBy>
  <cp:lastPrinted>2017-02-17T16:51:00Z</cp:lastPrinted>
  <dcterms:modified xsi:type="dcterms:W3CDTF">2017-08-24T12:20:00Z</dcterms:modified>
  <cp:revision>2</cp:revision>
  <dc:subject/>
  <dc:title>Директору ОАО "Рогачевский молочноконсервный комбинат"</dc:title>
</cp:coreProperties>
</file>