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231300, г.Лида Гродненской области, проспек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Решением Наблюдательного совета ОАО «Лиданефтепродукт» от 20.10.2020 № 8/327 принято решение о формировании реестра акционеров для проведения внеочередного общего собрания акционеров ОАО «Лиданефтепродукт» по состоянию на 01 нояб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ректор</w:t>
        <w:tab/>
        <w:tab/>
        <w:tab/>
        <w:t xml:space="preserve">                                                   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25 Князева 5236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10.2020 ЕПФР и Ц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5:00Z</dcterms:created>
  <dc:creator>Пчелкина Анна Петровна</dc:creator>
  <dc:description/>
  <cp:keywords/>
  <dc:language>en-US</dc:language>
  <cp:lastModifiedBy>Князева Юлия Александровна</cp:lastModifiedBy>
  <cp:lastPrinted>2020-10-23T13:38:00Z</cp:lastPrinted>
  <dcterms:modified xsi:type="dcterms:W3CDTF">2020-10-23T10:45:00Z</dcterms:modified>
  <cp:revision>11</cp:revision>
  <dc:subject/>
  <dc:title>Открытое акционерное общество «Лиданефтепродукт»</dc:title>
</cp:coreProperties>
</file>