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крытое акционерное общество «Лиданефтепродукт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231300, г.Лида Гродненской области, проспект Победы, 1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Решением Наблюдательного совета ОАО «Лиданефтепродукт» от 25.02.2020 № 16/319 принято решение о формировании реестра акционеров для проведения очередного общего собрания акционеров ОАО «Лиданефтепродукт» по состоянию на 01 марта 2020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иректор</w:t>
        <w:tab/>
        <w:tab/>
        <w:tab/>
        <w:t xml:space="preserve">                                                   С.И.Марк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01-28 Князева 52361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4.04.2019 ЕПФР и Ц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5:15:00Z</dcterms:created>
  <dc:creator>Пчелкина Анна Петровна</dc:creator>
  <dc:description/>
  <cp:keywords/>
  <dc:language>en-US</dc:language>
  <cp:lastModifiedBy>Князева Юлия Александровна</cp:lastModifiedBy>
  <cp:lastPrinted>2019-04-24T08:14:00Z</cp:lastPrinted>
  <dcterms:modified xsi:type="dcterms:W3CDTF">2020-02-25T11:45:00Z</dcterms:modified>
  <cp:revision>3</cp:revision>
  <dc:subject/>
  <dc:title>Открытое акционерное общество «Лиданефтепродукт»</dc:title>
</cp:coreProperties>
</file>