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231300, г.Лида Гродненской области, проспек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Решением Наблюдательного совета ОАО «Лиданефтепродукт» от 23.04.2019 № 2/305 принято решение о формировании реестра акционеров для проведения внеочередного общего собрания акционеров ОАО «Лиданефтепродукт» по состоянию на 01 ма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.о.директора</w:t>
        <w:tab/>
        <w:tab/>
        <w:tab/>
        <w:t xml:space="preserve">                                                   Ю.Р.Рым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-28 Князева 5236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04.2019 ЕПФР и Ц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6:00Z</dcterms:created>
  <dc:creator>Пчелкина Анна Петровна</dc:creator>
  <dc:description/>
  <cp:keywords/>
  <dc:language>en-US</dc:language>
  <cp:lastModifiedBy>Tolochko Ekaterina</cp:lastModifiedBy>
  <cp:lastPrinted>2019-04-24T08:14:00Z</cp:lastPrinted>
  <dcterms:modified xsi:type="dcterms:W3CDTF">2019-04-24T06:56:00Z</dcterms:modified>
  <cp:revision>2</cp:revision>
  <dc:subject/>
  <dc:title>Открытое акционерное общество «Лиданефтепродукт»</dc:title>
</cp:coreProperties>
</file>