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7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10.03.202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7.03.2025 года сформирован реестр акционеров по состоянию на 10.03.2025 года для проведения годового общего собрания акционеров 27 марта 2025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dcterms:modified xsi:type="dcterms:W3CDTF">2025-03-10T07:58:00Z</dcterms:modified>
  <cp:revision>17</cp:revision>
  <dc:subject/>
  <dc:title/>
</cp:coreProperties>
</file>