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19.0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19.02.20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19.02.2025 года сформирован реестр акционеров по состоянию на 19.02.2025 года для проведения внеочередного общего собрания акционеров 21 февраля 2025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Пользователь</cp:lastModifiedBy>
  <dcterms:modified xsi:type="dcterms:W3CDTF">2025-02-19T06:19:00Z</dcterms:modified>
  <cp:revision>15</cp:revision>
  <dc:subject/>
  <dc:title/>
</cp:coreProperties>
</file>