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8.0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8.08.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8.08.2024 года сформирован реестр акционеров по состоянию на 08.08.2024 года для проведения внеочередного общего собрания акционеров 12 августа 202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4-08-07T12:20:00Z</dcterms:modified>
  <cp:revision>14</cp:revision>
  <dc:subject/>
  <dc:title/>
</cp:coreProperties>
</file>