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124, Гомельская обл., Ветковский р-н, аг. Присно, ул. Пролетарская, д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: Наблюдательны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решения: 22.04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ормирования реестра: 22.04.2024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Искра-Ветка» сообщает, что на основании решения наблюдательного совета от 22.04.2024 года сформирован реестр акционеров по состоянию на 22.04.2024 года для проведения внеочередного общего собрания акционеров 26 апреля 2024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0:00Z</dcterms:created>
  <dc:creator>Jurist_Iskra-Vetka</dc:creator>
  <dc:description/>
  <cp:keywords/>
  <dc:language>en-US</dc:language>
  <cp:lastModifiedBy>User</cp:lastModifiedBy>
  <dcterms:modified xsi:type="dcterms:W3CDTF">2024-04-23T05:54:00Z</dcterms:modified>
  <cp:revision>14</cp:revision>
  <dc:subject/>
  <dc:title/>
</cp:coreProperties>
</file>