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14.0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1.03.202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14.03.2024 года сформирован реестр акционеров по состоянию на 01.03.2024 года для проведения годового общего собрания акционеров 28 марта 2024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4-03-18T06:32:00Z</dcterms:modified>
  <cp:revision>15</cp:revision>
  <dc:subject/>
  <dc:title/>
</cp:coreProperties>
</file>