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05.0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6.03.202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05.03.2024 года сформирован реестр акционеров по состоянию на 06.03.2024 года для проведения внеочередного общего собрания акционеров 11 марта 2024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4-03-06T05:53:00Z</dcterms:modified>
  <cp:revision>13</cp:revision>
  <dc:subject/>
  <dc:title/>
</cp:coreProperties>
</file>