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: 08.02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08.02.2024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08.02.2024 года сформирован реестр акционеров по состоянию на 08.02.2024 года для проведения внеочередного общего собрания акционеров 14 февраля 2024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User</cp:lastModifiedBy>
  <dcterms:modified xsi:type="dcterms:W3CDTF">2024-02-08T09:11:00Z</dcterms:modified>
  <cp:revision>12</cp:revision>
  <dc:subject/>
  <dc:title/>
</cp:coreProperties>
</file>