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: 01.09.20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1.09.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1.09.2023 года сформирован реестр акционеров по состоянию на 01.09.2023 года для проведения внеочередного общего собрания акционеров 06 сентября 2023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3-09-04T06:08:00Z</dcterms:modified>
  <cp:revision>11</cp:revision>
  <dc:subject/>
  <dc:title/>
</cp:coreProperties>
</file>