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Искра-Вет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124, Гомельская обл., Ветковский р-н, аг. Присно, ул. Пролетарская, д.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П 4914972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: Наблюдательный сов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принятия решения: 21.08.202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формирования реестра: 21.08.202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Искра-Ветка» сообщает, что на основании решения наблюдательного совета от 21.08.2023 года сформирован реестр акционеров по состоянию на 21.08.2023 года для проведения внеочередного общего собрания акционеров 25 августа 2023 год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10:00Z</dcterms:created>
  <dc:creator>Jurist_Iskra-Vetka</dc:creator>
  <dc:description/>
  <cp:keywords/>
  <dc:language>en-US</dc:language>
  <cp:lastModifiedBy>User</cp:lastModifiedBy>
  <dcterms:modified xsi:type="dcterms:W3CDTF">2023-08-23T06:10:00Z</dcterms:modified>
  <cp:revision>2</cp:revision>
  <dc:subject/>
  <dc:title/>
</cp:coreProperties>
</file>