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инятия решения: 27.07.202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27.07.202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27.07.2023 года сформирован реестр акционеров по состоянию на 27.07.2023 года для проведения внеочередного общего собрания акционеров 31 июля 2023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User</cp:lastModifiedBy>
  <dcterms:modified xsi:type="dcterms:W3CDTF">2023-07-26T06:54:00Z</dcterms:modified>
  <cp:revision>10</cp:revision>
  <dc:subject/>
  <dc:title/>
</cp:coreProperties>
</file>