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5.09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5.09.20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5.09.2022 года сформирован реестр акционеров по состоянию на 05.09.2022 года для проведения внеочередного общего собрания акционеров 9 сентября 2022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2-09-05T08:46:00Z</dcterms:modified>
  <cp:revision>9</cp:revision>
  <dc:subject/>
  <dc:title/>
</cp:coreProperties>
</file>