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0.06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13.06.202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0.06.2022 года сформирован реестр акционеров по состоянию на 13.06.2022 года для проведения внеочередного общего собрания акционеров 22 июня 2022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2-06-13T06:39:00Z</dcterms:modified>
  <cp:revision>9</cp:revision>
  <dc:subject/>
  <dc:title/>
</cp:coreProperties>
</file>