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1.04.20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11.04.202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1.04.2022 года сформирован реестр акционеров по состоянию на 11.04.2022 года для проведения внеочередного общего собрания акционеров 15 апреля 2022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2-04-13T06:20:00Z</dcterms:modified>
  <cp:revision>8</cp:revision>
  <dc:subject/>
  <dc:title/>
</cp:coreProperties>
</file>