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15.02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1.03.202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15.02.2022 года сформирован реестр акционеров по состоянию на 01.03.2022 года для проведения годового общего собрания акционеров 28 марта 2022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2-02-17T06:20:00Z</dcterms:modified>
  <cp:revision>6</cp:revision>
  <dc:subject/>
  <dc:title/>
</cp:coreProperties>
</file>