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акционерное общество «Искра-Вет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7124, Гомельская обл., Ветковский р-н, аг. Присно, ул. Пролетарская, д.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П 4914972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: Наблюдательный со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инятия решения: 05.05.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ормирования реестра: 05.05.2021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АО «Искра-Ветка» сообщает, что на основании решения наблюдательного совета от 05.05.2021 года сформирован реестр акционеров по состоянию на 05.05.2021 года для проведения внеочередного общего собрания акционеров 21 мая 2021 год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9:24:00Z</dcterms:created>
  <dc:creator>Jurist_Iskra-Vetka</dc:creator>
  <dc:description/>
  <dc:language>en-US</dc:language>
  <cp:lastModifiedBy>Valentina Shurkhai</cp:lastModifiedBy>
  <dcterms:modified xsi:type="dcterms:W3CDTF">2021-05-12T09:24:00Z</dcterms:modified>
  <cp:revision>2</cp:revision>
  <dc:subject/>
  <dc:title/>
</cp:coreProperties>
</file>