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: 03.04.20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3.04.202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3.04.2025 года сформирован реестр акционеров по состоянию на 03.04.2025 года для проведения внеочередного общего собрания акционеров 07 апреля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5-04-03T06:25:00Z</dcterms:modified>
  <cp:revision>18</cp:revision>
  <dc:subject/>
  <dc:title/>
</cp:coreProperties>
</file>